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UMOWA NR …./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4"/>
        </w:rPr>
        <w:t xml:space="preserve">Zawarta w dniu ……………. 2011 r. po przeprowadzeniu postępowania o udzielenie zamówienia publicznego w trybie przetargu nieograniczonego pomiędzy </w:t>
      </w:r>
      <w:r>
        <w:rPr>
          <w:b/>
          <w:bCs/>
          <w:sz w:val="24"/>
        </w:rPr>
        <w:t>Gminą Długosiodło</w:t>
      </w:r>
      <w:r>
        <w:rPr>
          <w:sz w:val="24"/>
        </w:rPr>
        <w:t xml:space="preserve">  z siedzibą w Długosiodle, ul. T. Kościuszki 2  reprezentowaną przez Pana Stanisława Jastrzębskiego Wójta Gminy zwaną dalej ,,Zamawiającym”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reprezentowanym (-ą ) przez …………………………………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</w:rPr>
        <w:t>1. Przedmiotem zamówienia</w:t>
      </w:r>
      <w:r>
        <w:rPr/>
        <w:t xml:space="preserve"> publicznego jest dostawa żwiru (pospółki drogowej) w ilości 4600 ton na uzupełnienia cząstkowe dróg na terenie gminy Długosiodło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2.Lokalizację odcinka drogi  wskaże Zamawiają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1.Wykonawca jest zobowiązany przed przystąpieniem do wykonania zamówienia  wskazać miejsce pozyskania żwiru oraz uzyskać akceptację od  Zamawiającego odnośnie jego jakości.</w:t>
      </w:r>
    </w:p>
    <w:p>
      <w:pPr>
        <w:pStyle w:val="Normal"/>
        <w:jc w:val="both"/>
        <w:rPr/>
      </w:pPr>
      <w:r>
        <w:rPr>
          <w:szCs w:val="28"/>
        </w:rPr>
        <w:t>2.Każdorazowa zmiana miejsca pozyskania żwiru wymaga akceptacji Zamawiającego.</w:t>
      </w:r>
    </w:p>
    <w:p>
      <w:pPr>
        <w:pStyle w:val="Normal"/>
        <w:jc w:val="both"/>
        <w:rPr>
          <w:szCs w:val="28"/>
        </w:rPr>
      </w:pPr>
      <w:r>
        <w:rPr/>
        <w:t>3.W przypadku stwierdzenia nieodpowiedniej jakości żwiru</w:t>
      </w:r>
      <w:r>
        <w:rPr>
          <w:sz w:val="28"/>
        </w:rPr>
        <w:t xml:space="preserve"> </w:t>
      </w:r>
      <w:r>
        <w:rPr/>
        <w:t>Zamawiający  zastrzega sobie prawo przerwania wykonania zadania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ermin realizacji zamówienia: </w:t>
      </w:r>
      <w:r>
        <w:rPr>
          <w:b/>
          <w:bCs/>
        </w:rPr>
        <w:t>do  dnia 31 lipca 2011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stawa odbywać będzie się sukcesywnie na podstawie zapotrzebowania złożonego przez zamawiającego na trzy dni przed planowanym terminem dosta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TextBody"/>
        <w:jc w:val="both"/>
        <w:rPr/>
      </w:pPr>
      <w:r>
        <w:rPr>
          <w:bCs/>
          <w:sz w:val="24"/>
        </w:rPr>
        <w:t>1. Termin, miejsce i ilość dowiezienia pospółki będzie każdorazowo ustalane przez pracownika Urzędu Gminy Długosiodło – inspektora ds. drogownictwa i inwestycji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2. Potwierdzenie ilości i jakości dostarczonego żwiru dokonywane będzie przez przedstawiciela Zamawiającego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jednej tony żwiru</w:t>
      </w:r>
      <w:r>
        <w:rPr/>
        <w:t xml:space="preserve"> w wysokości:</w:t>
      </w:r>
    </w:p>
    <w:p>
      <w:pPr>
        <w:pStyle w:val="Normal"/>
        <w:jc w:val="both"/>
        <w:rPr/>
      </w:pPr>
      <w:r>
        <w:rPr/>
        <w:t>a) cena netto ( bez VAT ) ….zł, słownie: …………………………;</w:t>
      </w:r>
    </w:p>
    <w:p>
      <w:pPr>
        <w:pStyle w:val="Normal"/>
        <w:jc w:val="both"/>
        <w:rPr/>
      </w:pPr>
      <w:r>
        <w:rPr/>
        <w:t xml:space="preserve">b) wartość zostaje powiększona o podatek VAT …%, w kwocie …. zł (słownie: ……………………..); 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>cena brutto (z  VAT ) ………. zł,   słownie: ……………………………….</w:t>
      </w:r>
    </w:p>
    <w:p>
      <w:pPr>
        <w:pStyle w:val="Normal"/>
        <w:jc w:val="both"/>
        <w:rPr/>
      </w:pPr>
      <w:r>
        <w:rPr/>
        <w:t xml:space="preserve">2.  Cena podana przez Wykonawcę ustalana jest na cały okres obowiązywania umowy.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W przypadku zapotrzebowania na mniejszą ilość żwiru niż wynikająca z § 1 zapłata nastąpi za faktycznie dostarczoną ilość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14 dni od daty doręczenia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Jeżeli zamówienie nie zostanie wykonane w terminie wskazanym w § 3 umowy z winy Wykonawcy, będzie on zobowiązany do zapłaty na rzecz Zamawiającego kary umownej             w wysokości 1%  wartości umowy, za każdy dzień zwłoki.</w:t>
      </w:r>
    </w:p>
    <w:p>
      <w:pPr>
        <w:pStyle w:val="Normal"/>
        <w:jc w:val="both"/>
        <w:rPr/>
      </w:pPr>
      <w:r>
        <w:rP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wysokość kary umownej do wysokości rzeczywiście poniesionej szkody.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polubownej, a w przypadku nieosiągnięcia porozumienia, poddać rozstrzygnięciu sądu właściwego dla siedziby Zamawiając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49:00Z</dcterms:created>
  <dc:creator>E.K</dc:creator>
  <dc:description/>
  <cp:keywords/>
  <dc:language>en-US</dc:language>
  <cp:lastModifiedBy>Tomasz Orłowski</cp:lastModifiedBy>
  <cp:lastPrinted>2009-03-17T13:09:00Z</cp:lastPrinted>
  <dcterms:modified xsi:type="dcterms:W3CDTF">2011-03-18T09:28:00Z</dcterms:modified>
  <cp:revision>18</cp:revision>
  <dc:subject/>
  <dc:title>                                            UMOWA NR</dc:title>
</cp:coreProperties>
</file>